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>
          <w:rFonts w:cs="Times New Roman" w:ascii="Times New Roman" w:hAnsi="Times New Roman"/>
          <w:w w:val="120"/>
          <w:sz w:val="20"/>
        </w:rPr>
        <w:t>PRO-KOM</w:t>
      </w:r>
      <w:r>
        <w:rPr>
          <w:rFonts w:cs="Times New Roman" w:ascii="Times New Roman" w:hAnsi="Times New Roman"/>
          <w:b/>
          <w:w w:val="120"/>
          <w:sz w:val="20"/>
        </w:rPr>
        <w:t xml:space="preserve"> ZAKŁAD USŁUG PROJEKTOWYCH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gr inż. Krzysztof Sawczuk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9-400 Olecko , ul. Sokola 3/27 tel.(087) 5202467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76" w:hanging="1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BIEKT</w:t>
      </w:r>
      <w:r>
        <w:rPr>
          <w:rFonts w:cs="Times New Roman" w:ascii="Times New Roman" w:hAnsi="Times New Roman"/>
          <w:szCs w:val="24"/>
        </w:rPr>
        <w:t xml:space="preserve"> :    </w:t>
      </w:r>
      <w:r>
        <w:rPr>
          <w:rFonts w:cs="Times New Roman" w:ascii="Times New Roman" w:hAnsi="Times New Roman"/>
          <w:b/>
          <w:i/>
          <w:szCs w:val="24"/>
        </w:rPr>
        <w:t>Przebudowa ulicy Gdańskiej ( Nr 4914N) i ulicy Czerwonego Krzyża  ( Nr 4911N) w Olecku od km 0+000 do km 0+612,00 na działkach geodezyjnych Nr 187, 216 , 269/2 i 202 w obrębie Olecko 2  Gmina Olecko , powiat olecki</w:t>
      </w:r>
    </w:p>
    <w:p>
      <w:pPr>
        <w:pStyle w:val="Normal"/>
        <w:ind w:left="1276" w:hanging="1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76" w:hanging="1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76" w:hanging="1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76" w:hanging="1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>KODY ROBÓT</w:t>
      </w:r>
      <w:r>
        <w:rPr>
          <w:rFonts w:cs="Times New Roman" w:ascii="Times New Roman" w:hAnsi="Times New Roman"/>
          <w:szCs w:val="24"/>
        </w:rPr>
        <w:t xml:space="preserve"> : </w:t>
      </w:r>
      <w:r>
        <w:rPr>
          <w:rFonts w:cs="Times New Roman" w:ascii="Times New Roman" w:hAnsi="Times New Roman"/>
          <w:b/>
          <w:i/>
          <w:szCs w:val="24"/>
        </w:rPr>
        <w:t>Grupa : 45200000-9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  <w:u w:val="single"/>
        </w:rPr>
        <w:t>Roboty budowlane w zakresie inżynierii   lądowej i  wodnej</w:t>
      </w:r>
    </w:p>
    <w:p>
      <w:pPr>
        <w:pStyle w:val="Normal"/>
        <w:ind w:left="4395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Klasa : </w:t>
      </w:r>
      <w:r>
        <w:rPr>
          <w:rFonts w:cs="Times New Roman" w:ascii="Times New Roman" w:hAnsi="Times New Roman"/>
          <w:i/>
          <w:szCs w:val="24"/>
          <w:u w:val="single"/>
        </w:rPr>
        <w:t xml:space="preserve">45233120-6 </w:t>
      </w:r>
      <w:r>
        <w:rPr>
          <w:rFonts w:cs="Times New Roman" w:ascii="Times New Roman" w:hAnsi="Times New Roman"/>
          <w:i/>
          <w:szCs w:val="24"/>
        </w:rPr>
        <w:t>Roboty w zakresie budowy dróg</w:t>
      </w:r>
    </w:p>
    <w:p>
      <w:pPr>
        <w:pStyle w:val="Normal"/>
        <w:ind w:left="1276" w:hanging="127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1276" w:hanging="1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276" w:hanging="1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276" w:hanging="1276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>ADRES</w:t>
      </w:r>
      <w:r>
        <w:rPr>
          <w:rFonts w:cs="Times New Roman" w:ascii="Times New Roman" w:hAnsi="Times New Roman"/>
          <w:szCs w:val="24"/>
        </w:rPr>
        <w:t xml:space="preserve"> :        </w:t>
      </w:r>
      <w:r>
        <w:rPr>
          <w:rFonts w:cs="Times New Roman" w:ascii="Times New Roman" w:hAnsi="Times New Roman"/>
          <w:i/>
          <w:szCs w:val="24"/>
        </w:rPr>
        <w:t xml:space="preserve"> Olecko- ulica Gdańska i Czerwonego Krzyża ,  </w:t>
      </w:r>
    </w:p>
    <w:p>
      <w:pPr>
        <w:pStyle w:val="Normal"/>
        <w:ind w:left="1276" w:hanging="1276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1276" w:hanging="1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76" w:hanging="1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76" w:hanging="1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27" w:hanging="2127"/>
        <w:rPr/>
      </w:pPr>
      <w:r>
        <w:rPr>
          <w:rFonts w:cs="Times New Roman" w:ascii="Times New Roman" w:hAnsi="Times New Roman"/>
          <w:szCs w:val="24"/>
        </w:rPr>
        <w:t>I</w:t>
      </w:r>
      <w:r>
        <w:rPr>
          <w:rFonts w:cs="Times New Roman" w:ascii="Times New Roman" w:hAnsi="Times New Roman"/>
          <w:b/>
          <w:szCs w:val="24"/>
        </w:rPr>
        <w:t>NWESTOR</w:t>
      </w:r>
      <w:r>
        <w:rPr>
          <w:rFonts w:cs="Times New Roman" w:ascii="Times New Roman" w:hAnsi="Times New Roman"/>
          <w:szCs w:val="24"/>
        </w:rPr>
        <w:t xml:space="preserve"> :      </w:t>
      </w:r>
      <w:r>
        <w:rPr>
          <w:rFonts w:cs="Times New Roman" w:ascii="Times New Roman" w:hAnsi="Times New Roman"/>
          <w:i/>
          <w:szCs w:val="24"/>
        </w:rPr>
        <w:t>Powiatowy Zarząd Dróg w Olecku</w:t>
        <w:br/>
        <w:t>ul. Wojska Polskiego 12 , 19-400 Olecko</w:t>
      </w:r>
      <w:r>
        <w:rPr>
          <w:rFonts w:cs="Times New Roman" w:ascii="Times New Roman" w:hAnsi="Times New Roman"/>
          <w:i/>
          <w:sz w:val="28"/>
        </w:rPr>
        <w:br/>
      </w:r>
    </w:p>
    <w:p>
      <w:pPr>
        <w:pStyle w:val="Normal"/>
        <w:ind w:left="1276" w:hanging="1276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ind w:left="1276" w:hanging="1276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before="60" w:after="60"/>
        <w:ind w:left="1701" w:hanging="170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Cs w:val="24"/>
        </w:rPr>
        <w:t>STADIUM 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36"/>
        </w:rPr>
        <w:tab/>
      </w:r>
      <w:r>
        <w:rPr>
          <w:rFonts w:cs="Times New Roman" w:ascii="Times New Roman" w:hAnsi="Times New Roman"/>
          <w:b/>
          <w:i/>
          <w:sz w:val="40"/>
        </w:rPr>
        <w:t>PROJEKT WYKONAWCZY - DROGOWY</w:t>
      </w:r>
    </w:p>
    <w:p>
      <w:pPr>
        <w:pStyle w:val="Normal"/>
        <w:ind w:left="1701" w:hanging="170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701" w:hanging="170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701" w:hanging="170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701" w:hanging="170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701" w:hanging="170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PROJEKTANT</w:t>
      </w:r>
      <w:r>
        <w:rPr>
          <w:rFonts w:cs="Times New Roman" w:ascii="Times New Roman" w:hAnsi="Times New Roman"/>
          <w:szCs w:val="24"/>
        </w:rPr>
        <w:t xml:space="preserve"> :      </w:t>
      </w:r>
      <w:r>
        <w:rPr>
          <w:rFonts w:cs="Times New Roman" w:ascii="Times New Roman" w:hAnsi="Times New Roman"/>
          <w:i/>
          <w:szCs w:val="24"/>
        </w:rPr>
        <w:t xml:space="preserve"> mgr inż. Krzysztof Sawczuk</w:t>
      </w:r>
    </w:p>
    <w:p>
      <w:pPr>
        <w:pStyle w:val="Normal"/>
        <w:ind w:left="1701" w:hanging="170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1701" w:hanging="170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701" w:hanging="170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701" w:hanging="170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701" w:hanging="1701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>SPRAWDZAJĄCY</w:t>
      </w:r>
      <w:r>
        <w:rPr>
          <w:rFonts w:cs="Times New Roman" w:ascii="Times New Roman" w:hAnsi="Times New Roman"/>
          <w:szCs w:val="24"/>
        </w:rPr>
        <w:t xml:space="preserve"> :   </w:t>
      </w:r>
      <w:r>
        <w:rPr>
          <w:rFonts w:cs="Times New Roman" w:ascii="Times New Roman" w:hAnsi="Times New Roman"/>
          <w:i/>
          <w:szCs w:val="24"/>
        </w:rPr>
        <w:t xml:space="preserve"> </w:t>
        <w:tab/>
        <w:t xml:space="preserve"> mgr inż. Marek Otrocki</w:t>
      </w:r>
    </w:p>
    <w:p>
      <w:pPr>
        <w:pStyle w:val="Normal"/>
        <w:ind w:left="1701" w:hanging="1701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1701" w:hanging="170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left="1701" w:hanging="170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1701" w:hanging="170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40"/>
          <w:szCs w:val="40"/>
        </w:rPr>
        <w:t>Egz. Nr</w:t>
      </w:r>
      <w:r>
        <w:rPr>
          <w:rFonts w:cs="Times New Roman" w:ascii="Times New Roman" w:hAnsi="Times New Roman"/>
          <w:b/>
          <w:bCs/>
          <w:i/>
          <w:sz w:val="40"/>
          <w:szCs w:val="40"/>
        </w:rPr>
        <w:t xml:space="preserve"> 1</w:t>
      </w:r>
      <w:r>
        <w:rPr>
          <w:rFonts w:cs="Times New Roman" w:ascii="Times New Roman" w:hAnsi="Times New Roman"/>
          <w:b/>
          <w:bCs/>
          <w:i/>
          <w:sz w:val="48"/>
        </w:rPr>
        <w:t xml:space="preserve">             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Olecko , lipiec  2012r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40" w:after="40"/>
        <w:jc w:val="center"/>
        <w:rPr/>
      </w:pPr>
      <w:r>
        <w:rPr>
          <w:rFonts w:cs="Times New Roman" w:ascii="Times New Roman" w:hAnsi="Times New Roman"/>
          <w:b/>
          <w:sz w:val="32"/>
        </w:rPr>
        <w:t>Zawartość opracowania.</w:t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Normal"/>
        <w:spacing w:lineRule="auto" w:line="360" w:before="0" w:after="40"/>
        <w:ind w:left="709" w:firstLine="284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I. CZĘŚĆ  OPISOWA</w:t>
      </w:r>
    </w:p>
    <w:p>
      <w:pPr>
        <w:pStyle w:val="Normal"/>
        <w:spacing w:before="0" w:after="4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7371" w:leader="none"/>
        </w:tabs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is technicz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7371" w:leader="none"/>
        </w:tabs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ar robó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7371" w:leader="none"/>
        </w:tabs>
        <w:ind w:left="1134" w:hanging="567"/>
        <w:rPr/>
      </w:pPr>
      <w:r>
        <w:rPr>
          <w:rFonts w:cs="Times New Roman" w:ascii="Times New Roman" w:hAnsi="Times New Roman"/>
          <w:szCs w:val="24"/>
        </w:rPr>
        <w:t>Załączniki do przedmiaru robót</w:t>
        <w:br/>
        <w:t>- tabela robót ziemnych     - zał. Nr1</w:t>
        <w:br/>
        <w:t>- tabela wyrównania nawierzchni – zał. Nr 2</w:t>
        <w:br/>
        <w:t>- tabela frezowania nawierzchni – zał. Nr 3</w:t>
        <w:br/>
        <w:t xml:space="preserve">- zest. lokalizacji i powierzchni chodników i wjazdów do rozbiórki zał. Nr 4 </w:t>
        <w:br/>
        <w:t>- zestawienie lokalizacji i projektowanych wjazdów i chodników – zał. Nr 5</w:t>
        <w:br/>
        <w:tab/>
      </w:r>
    </w:p>
    <w:p>
      <w:pPr>
        <w:pStyle w:val="Normal"/>
        <w:spacing w:lineRule="auto" w:line="360" w:before="0" w:after="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40"/>
        <w:ind w:left="709" w:firstLine="284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II. CZĘŚĆ  RYSUNKOW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066" w:hanging="499"/>
        <w:rPr/>
      </w:pPr>
      <w:r>
        <w:rPr>
          <w:rFonts w:cs="Times New Roman" w:ascii="Times New Roman" w:hAnsi="Times New Roman"/>
          <w:szCs w:val="24"/>
        </w:rPr>
        <w:t>Plan orientacyjny 1:10 0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066" w:hanging="49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n sytuacyjny 1:5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066" w:hanging="499"/>
        <w:rPr/>
      </w:pPr>
      <w:r>
        <w:rPr>
          <w:rFonts w:cs="Times New Roman" w:ascii="Times New Roman" w:hAnsi="Times New Roman"/>
          <w:szCs w:val="24"/>
        </w:rPr>
        <w:t>Przekroje normalne 1:5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066" w:hanging="49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fil podłużny 1:50/5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066" w:hanging="499"/>
        <w:rPr/>
      </w:pPr>
      <w:r>
        <w:rPr>
          <w:rFonts w:cs="Times New Roman" w:ascii="Times New Roman" w:hAnsi="Times New Roman"/>
          <w:szCs w:val="24"/>
        </w:rPr>
        <w:t>Konstrukcja wjazdu przez chodnik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99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  TECHNICZNY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 projektu wykonawczego </w:t>
      </w:r>
      <w:r>
        <w:rPr>
          <w:rFonts w:cs="Times New Roman" w:ascii="Times New Roman" w:hAnsi="Times New Roman"/>
          <w:b/>
          <w:szCs w:val="24"/>
        </w:rPr>
        <w:t xml:space="preserve">przebudowy ulicy Gdańskiej ( Nr 4914N) i ulicy </w:t>
        <w:br/>
        <w:t>Czerwonego Krzyża  ( Nr 4911N) w Olecku od km 0+000 do km 0+612,00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odstawa opracowania i materiały wyjściowe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7"/>
        </w:numPr>
        <w:spacing w:before="60" w:after="60"/>
        <w:ind w:left="391" w:hanging="391"/>
        <w:rPr/>
      </w:pPr>
      <w:r>
        <w:rPr>
          <w:rFonts w:cs="Times New Roman" w:ascii="Times New Roman" w:hAnsi="Times New Roman"/>
        </w:rPr>
        <w:t xml:space="preserve">Umowa Nr  2/PZD/2012 z  Powiatowym Zarządem Dróg w Olecku  z dnia  10.02.2012r </w:t>
      </w:r>
    </w:p>
    <w:p>
      <w:pPr>
        <w:pStyle w:val="Normal"/>
        <w:numPr>
          <w:ilvl w:val="0"/>
          <w:numId w:val="7"/>
        </w:numPr>
        <w:spacing w:before="60" w:after="60"/>
        <w:ind w:left="391" w:hanging="391"/>
        <w:rPr/>
      </w:pPr>
      <w:r>
        <w:rPr>
          <w:rFonts w:cs="Times New Roman" w:ascii="Times New Roman" w:hAnsi="Times New Roman"/>
        </w:rPr>
        <w:t>Mapa sytuacyjno - wysokościowa do celów projektowych w skali 1:500 z aktualnością na dzień 02.04.2012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37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cyzja o lokalizacji inwestycji celu publicznego.</w:t>
      </w:r>
    </w:p>
    <w:p>
      <w:pPr>
        <w:pStyle w:val="Normal"/>
        <w:numPr>
          <w:ilvl w:val="0"/>
          <w:numId w:val="7"/>
        </w:numPr>
        <w:spacing w:before="0" w:after="80"/>
        <w:ind w:left="391" w:hanging="391"/>
        <w:rPr/>
      </w:pPr>
      <w:r>
        <w:rPr>
          <w:rFonts w:cs="Times New Roman" w:ascii="Times New Roman" w:hAnsi="Times New Roman"/>
        </w:rPr>
        <w:t>Rozporządzenie Ministra Transportu i Gospodarki Morskiej z dnia 2 marca 1999r  w sprawie warunków technicznych jakim powinny odpowiadać drogi publiczne i ich usytuowanie / Dz. U. Nr 43 , poz. 430/.</w:t>
      </w:r>
    </w:p>
    <w:p>
      <w:pPr>
        <w:pStyle w:val="Normal"/>
        <w:numPr>
          <w:ilvl w:val="0"/>
          <w:numId w:val="7"/>
        </w:numPr>
        <w:spacing w:before="0" w:after="80"/>
        <w:ind w:left="391" w:hanging="391"/>
        <w:rPr/>
      </w:pPr>
      <w:r>
        <w:rPr>
          <w:rFonts w:cs="Times New Roman" w:ascii="Times New Roman" w:hAnsi="Times New Roman"/>
        </w:rPr>
        <w:t>Katalog powtarzalnych elementów drogowych KPED.</w:t>
      </w:r>
    </w:p>
    <w:p>
      <w:pPr>
        <w:pStyle w:val="Normal"/>
        <w:numPr>
          <w:ilvl w:val="0"/>
          <w:numId w:val="7"/>
        </w:numPr>
        <w:spacing w:before="0" w:after="80"/>
        <w:ind w:left="391" w:hanging="391"/>
        <w:rPr/>
      </w:pPr>
      <w:r>
        <w:rPr>
          <w:rFonts w:cs="Times New Roman" w:ascii="Times New Roman" w:hAnsi="Times New Roman"/>
        </w:rPr>
        <w:t>Katalog wzmocnień i remontów nawierzchni podatnych i półsztywnych – GDDP Warszawa 2001r.</w:t>
      </w:r>
    </w:p>
    <w:p>
      <w:pPr>
        <w:pStyle w:val="Normal"/>
        <w:numPr>
          <w:ilvl w:val="0"/>
          <w:numId w:val="7"/>
        </w:numPr>
        <w:spacing w:before="0" w:after="80"/>
        <w:ind w:left="391" w:hanging="391"/>
        <w:rPr/>
      </w:pPr>
      <w:r>
        <w:rPr>
          <w:rFonts w:cs="Times New Roman" w:ascii="Times New Roman" w:hAnsi="Times New Roman"/>
        </w:rPr>
        <w:t>Badania geotechniczne  podłoża gruntowego.</w:t>
      </w:r>
    </w:p>
    <w:p>
      <w:pPr>
        <w:pStyle w:val="Normal"/>
        <w:numPr>
          <w:ilvl w:val="0"/>
          <w:numId w:val="7"/>
        </w:numPr>
        <w:spacing w:before="0" w:after="80"/>
        <w:ind w:left="391" w:hanging="3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sne pomiary terenowe i inwentaryzacja istniejących urządzeń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11"/>
        </w:numPr>
        <w:spacing w:before="0" w:after="80"/>
        <w:rPr/>
      </w:pPr>
      <w:r>
        <w:rPr>
          <w:rFonts w:cs="Times New Roman" w:ascii="Times New Roman" w:hAnsi="Times New Roman"/>
          <w:b/>
          <w:bCs/>
          <w:u w:val="single"/>
        </w:rPr>
        <w:t>Parametry techniczne projektowe.</w:t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9"/>
        </w:numPr>
        <w:spacing w:before="40" w:after="40"/>
        <w:ind w:left="113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lasa techniczna drogi           </w:t>
        <w:tab/>
        <w:t xml:space="preserve"> </w:t>
        <w:tab/>
        <w:tab/>
        <w:t xml:space="preserve">-   L  </w:t>
      </w:r>
    </w:p>
    <w:p>
      <w:pPr>
        <w:pStyle w:val="Normal"/>
        <w:numPr>
          <w:ilvl w:val="0"/>
          <w:numId w:val="9"/>
        </w:numPr>
        <w:spacing w:before="40" w:after="40"/>
        <w:ind w:left="113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ędkość projektowa              </w:t>
        <w:tab/>
        <w:tab/>
        <w:tab/>
        <w:t xml:space="preserve"> -  30km/h</w:t>
      </w:r>
    </w:p>
    <w:p>
      <w:pPr>
        <w:pStyle w:val="Normal"/>
        <w:numPr>
          <w:ilvl w:val="0"/>
          <w:numId w:val="9"/>
        </w:numPr>
        <w:spacing w:before="40" w:after="40"/>
        <w:ind w:left="113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zerokość jezdni                     </w:t>
        <w:tab/>
        <w:tab/>
        <w:tab/>
        <w:t xml:space="preserve"> -  6,20m</w:t>
      </w:r>
    </w:p>
    <w:p>
      <w:pPr>
        <w:pStyle w:val="Normal"/>
        <w:numPr>
          <w:ilvl w:val="0"/>
          <w:numId w:val="9"/>
        </w:numPr>
        <w:spacing w:before="40" w:after="40"/>
        <w:ind w:left="113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 chodnika</w:t>
        <w:tab/>
        <w:tab/>
        <w:tab/>
        <w:tab/>
        <w:t xml:space="preserve"> -  2,00m</w:t>
      </w:r>
    </w:p>
    <w:p>
      <w:pPr>
        <w:pStyle w:val="Normal"/>
        <w:numPr>
          <w:ilvl w:val="0"/>
          <w:numId w:val="9"/>
        </w:numPr>
        <w:spacing w:before="40" w:after="40"/>
        <w:ind w:left="113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chylenie poprzeczne jezdni </w:t>
        <w:tab/>
        <w:tab/>
        <w:tab/>
        <w:t xml:space="preserve"> -  2,0%</w:t>
      </w:r>
    </w:p>
    <w:p>
      <w:pPr>
        <w:pStyle w:val="Normal"/>
        <w:numPr>
          <w:ilvl w:val="0"/>
          <w:numId w:val="9"/>
        </w:numPr>
        <w:spacing w:before="40" w:after="40"/>
        <w:ind w:left="113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chylenie chodnika </w:t>
        <w:tab/>
        <w:tab/>
        <w:tab/>
        <w:tab/>
        <w:t xml:space="preserve"> -  2,0%</w:t>
      </w:r>
    </w:p>
    <w:p>
      <w:pPr>
        <w:pStyle w:val="Normal"/>
        <w:numPr>
          <w:ilvl w:val="0"/>
          <w:numId w:val="9"/>
        </w:numPr>
        <w:spacing w:before="40" w:after="40"/>
        <w:ind w:left="1134" w:hanging="36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zerokość pasa ruchu zasadnicza </w:t>
        <w:tab/>
        <w:tab/>
        <w:t xml:space="preserve"> -  3,50</w:t>
      </w:r>
    </w:p>
    <w:p>
      <w:pPr>
        <w:pStyle w:val="Normal"/>
        <w:numPr>
          <w:ilvl w:val="0"/>
          <w:numId w:val="9"/>
        </w:numPr>
        <w:spacing w:before="40" w:after="40"/>
        <w:ind w:left="113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egoria ruchu</w:t>
        <w:tab/>
        <w:tab/>
        <w:tab/>
        <w:tab/>
        <w:tab/>
        <w:t>-  KR-2</w:t>
      </w:r>
    </w:p>
    <w:p>
      <w:pPr>
        <w:pStyle w:val="Normal"/>
        <w:spacing w:before="40" w:after="40"/>
        <w:ind w:left="4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95" w:leader="none"/>
        </w:tabs>
        <w:spacing w:before="0" w:after="8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Stan istniejący i zakres opracowania.</w:t>
      </w:r>
    </w:p>
    <w:p>
      <w:pPr>
        <w:pStyle w:val="Normal"/>
        <w:tabs>
          <w:tab w:val="clear" w:pos="708"/>
          <w:tab w:val="left" w:pos="4395" w:leader="none"/>
        </w:tabs>
        <w:spacing w:before="0" w:after="80"/>
        <w:rPr/>
      </w:pPr>
      <w:r>
        <w:rPr>
          <w:rFonts w:cs="Times New Roman" w:ascii="Times New Roman" w:hAnsi="Times New Roman"/>
        </w:rPr>
        <w:t>3.1. Ukształtowanie istniejących  ulic  w planie.</w:t>
      </w:r>
    </w:p>
    <w:p>
      <w:pPr>
        <w:pStyle w:val="Normal"/>
        <w:spacing w:before="0" w:after="80"/>
        <w:ind w:left="426" w:hanging="0"/>
        <w:rPr/>
      </w:pPr>
      <w:r>
        <w:rPr>
          <w:rFonts w:cs="Times New Roman" w:ascii="Times New Roman" w:hAnsi="Times New Roman"/>
        </w:rPr>
        <w:t xml:space="preserve">Zakres opracowania określony przez zamawiającego stanowią dwie ulice powiatowe w granicach  miasta Olecko, tj ulica Gdańska i ulica Czerwonego Krzyża.  </w:t>
      </w:r>
    </w:p>
    <w:p>
      <w:pPr>
        <w:pStyle w:val="Normal"/>
        <w:spacing w:before="0" w:after="8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uwagi na brak jednoznacznego podziału odcinka drogi na ulicę Gdańską i ulicę Czerwonego Krzyża przyjęto w opracowaniu kilometraż łączny o początku na granicy pasa drogowego ulicy Gołdapskiej położonej w ciągu drogi krajowej nr 65 i oznaczono pikietażem km 0+000.</w:t>
        <w:br/>
        <w:t>Koniec zakresu opracowania na skrzyżowaniu ulicy Czerwonego Krzyża z ulicą Sembrzyckiego w krawędzi jezdni ulicy Sembrzyckiego o kilometrażu opracowania 0+612,00.</w:t>
      </w:r>
    </w:p>
    <w:p>
      <w:pPr>
        <w:pStyle w:val="Normal"/>
        <w:tabs>
          <w:tab w:val="clear" w:pos="708"/>
          <w:tab w:val="left" w:pos="4395" w:leader="none"/>
        </w:tabs>
        <w:spacing w:before="0" w:after="80"/>
        <w:ind w:left="360" w:hanging="0"/>
        <w:rPr/>
      </w:pPr>
      <w:r>
        <w:rPr>
          <w:rFonts w:cs="Times New Roman" w:ascii="Times New Roman" w:hAnsi="Times New Roman"/>
        </w:rPr>
        <w:br/>
        <w:t>3.2. Urządzenia obce w pasie drogowym.</w:t>
      </w:r>
    </w:p>
    <w:p>
      <w:pPr>
        <w:pStyle w:val="Normal"/>
        <w:spacing w:before="40" w:after="40"/>
        <w:ind w:left="567" w:firstLine="693"/>
        <w:rPr/>
      </w:pPr>
      <w:r>
        <w:rPr>
          <w:rFonts w:cs="Times New Roman" w:ascii="Times New Roman" w:hAnsi="Times New Roman"/>
        </w:rPr>
        <w:t>W pasie drogowym na odcinku objętym projektowaną  przebudową zlokalizowane są następujące urządzenia obce:</w:t>
      </w:r>
    </w:p>
    <w:p>
      <w:pPr>
        <w:pStyle w:val="Normal"/>
        <w:numPr>
          <w:ilvl w:val="0"/>
          <w:numId w:val="10"/>
        </w:numPr>
        <w:spacing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wietrzna linia energetyczna NN</w:t>
      </w:r>
    </w:p>
    <w:p>
      <w:pPr>
        <w:pStyle w:val="Normal"/>
        <w:numPr>
          <w:ilvl w:val="0"/>
          <w:numId w:val="10"/>
        </w:numPr>
        <w:spacing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le energetyczne niskiego napięcia</w:t>
      </w:r>
    </w:p>
    <w:p>
      <w:pPr>
        <w:pStyle w:val="Normal"/>
        <w:numPr>
          <w:ilvl w:val="0"/>
          <w:numId w:val="10"/>
        </w:numPr>
        <w:spacing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lowa kanalizacja telekomunikacyjna</w:t>
      </w:r>
    </w:p>
    <w:p>
      <w:pPr>
        <w:pStyle w:val="Normal"/>
        <w:numPr>
          <w:ilvl w:val="0"/>
          <w:numId w:val="10"/>
        </w:numPr>
        <w:spacing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ć wodociągowa</w:t>
      </w:r>
    </w:p>
    <w:p>
      <w:pPr>
        <w:pStyle w:val="Normal"/>
        <w:numPr>
          <w:ilvl w:val="0"/>
          <w:numId w:val="10"/>
        </w:numPr>
        <w:spacing w:before="40" w:after="40"/>
        <w:rPr/>
      </w:pPr>
      <w:r>
        <w:rPr>
          <w:rFonts w:cs="Times New Roman" w:ascii="Times New Roman" w:hAnsi="Times New Roman"/>
        </w:rPr>
        <w:t>Sieć kanalizacji sanitarnej</w:t>
      </w:r>
    </w:p>
    <w:p>
      <w:pPr>
        <w:pStyle w:val="Normal"/>
        <w:numPr>
          <w:ilvl w:val="0"/>
          <w:numId w:val="10"/>
        </w:numPr>
        <w:spacing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ci gazowa</w:t>
      </w:r>
    </w:p>
    <w:p>
      <w:pPr>
        <w:pStyle w:val="Normal"/>
        <w:numPr>
          <w:ilvl w:val="0"/>
          <w:numId w:val="10"/>
        </w:numPr>
        <w:spacing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alizacja deszczowa</w:t>
      </w:r>
    </w:p>
    <w:p>
      <w:pPr>
        <w:pStyle w:val="Normal"/>
        <w:spacing w:before="40" w:after="4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 xml:space="preserve"> W stanie obecnym nie występuje kolizja z istniejącymi urządzeniami infrastruktury technicznej. </w:t>
      </w:r>
    </w:p>
    <w:p>
      <w:pPr>
        <w:pStyle w:val="Normal"/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Warunki gruntowo wodne i geotechniczne podłoża.</w:t>
      </w:r>
    </w:p>
    <w:p>
      <w:pPr>
        <w:pStyle w:val="Normal"/>
        <w:spacing w:before="0" w:after="8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 uwagi na remontowo-wzmocnieniowy charakter robót w obrębie nawierzchni bitumicznej nie wykonywano badań podłoża istniejącej nawierzchni. Dla celów rozbudowy sieci kanalizacji deszczowej zostały wykonane w obrębie istniejącego chodnika ulicy Gdańskiej dwa otwory badawcze o łącznej długości 7,5m. Na podstawie badań makroskopowych stwierdzono w podłożu ulicy Gdańskiej grunty nasypowe o miąższości 1,7-3,0m w postaci pospółek oddzielone od gruntów rodzimych podłoża warstwą gruntów organicznych miąższości 0,4-1,1m silnie skonsolidowanych nasypem. Pod warstwą gruntów organicznych występują rodzime pospółki. Z uwagi na głębokość zalegania warstwy gruntów organicznych poniżej poziomu przemarzania podłoże gruntowe można zakwalifikować do kategorii nośności G1. </w:t>
      </w:r>
    </w:p>
    <w:p>
      <w:pPr>
        <w:pStyle w:val="Normal"/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80"/>
        <w:rPr/>
      </w:pPr>
      <w:r>
        <w:rPr>
          <w:rFonts w:cs="Times New Roman" w:ascii="Times New Roman" w:hAnsi="Times New Roman"/>
        </w:rPr>
        <w:t>3.4.  Konstrukcja istniejącej nawierzchni</w:t>
      </w:r>
    </w:p>
    <w:p>
      <w:pPr>
        <w:pStyle w:val="Normal"/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8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wywiadu środowiskowego ustalono , że na długości ulicy Gdańskiej istniejąca nawierzchnia bitumiczna grubości około 8cm położona jest na starej podbudowie żwirowej , natomiast warstwy bitumiczne ulicy Czerwonego Krzyża położone są na starej nawierzchni z drobnowymiarowych płyt betonowych typu „trylinka”. Wizualnie nawierzchnia wymienionych ulic nie wykazuje zniszczeń typu utraty nośności a jedynie deformacje lokalne po przekopach i lokalnych odkształceniach podłoża wskutek wieloletniej eksploatacji.</w:t>
      </w:r>
    </w:p>
    <w:p>
      <w:pPr>
        <w:pStyle w:val="Normal"/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8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5. Charakterystyka zabudowy i otoczenia drogi.</w:t>
      </w:r>
    </w:p>
    <w:p>
      <w:pPr>
        <w:pStyle w:val="Normal"/>
        <w:spacing w:before="0" w:after="8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dcinku objętym opracowaniem dominującą zabudową jest zwarta zabudowa jednorodzinna. Na początku około 100m ulicy Czerwonego Krzyża po stronie lewej od km 0+300 do km 0+400 po stronie lewej zlokalizowane są tereny w fazie wznoszonej zabudowy kompleksu obiektów sportowych.</w:t>
        <w:br/>
        <w:t xml:space="preserve">Do ww obiektów zaprojektowane zostały dwa wjazdy zbiorcze realizowane obecnie w ramach budowy infrastruktury sportowej , przewidywane do użytkowania w III kwartale br. </w:t>
      </w:r>
    </w:p>
    <w:p>
      <w:pPr>
        <w:pStyle w:val="Normal"/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40"/>
        <w:ind w:left="567" w:hanging="567"/>
        <w:rPr/>
      </w:pPr>
      <w:r>
        <w:rPr>
          <w:rFonts w:cs="Times New Roman" w:ascii="Times New Roman" w:hAnsi="Times New Roman"/>
        </w:rPr>
        <w:t>3.5  Istniejący pas drogowy .</w:t>
      </w:r>
    </w:p>
    <w:p>
      <w:pPr>
        <w:pStyle w:val="Normal"/>
        <w:spacing w:before="40" w:after="4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40"/>
        <w:ind w:left="567" w:hanging="27"/>
        <w:rPr/>
      </w:pPr>
      <w:r>
        <w:rPr>
          <w:rFonts w:cs="Times New Roman" w:ascii="Times New Roman" w:hAnsi="Times New Roman"/>
        </w:rPr>
        <w:t>Istniejąca szerokość pasa drogowego na projektowanym odcinku  zawiera się w granicach 10-12m  i obejmuje wszystkie elementy istniejącej ulicy utrwalone linią zabudowy. .</w:t>
        <w:br/>
        <w:t xml:space="preserve">Położenie drogi na gruncie jest uwidocznione na załączniku graficznym nr2 „Plan sytuacyjny” </w:t>
      </w:r>
    </w:p>
    <w:p>
      <w:pPr>
        <w:pStyle w:val="Normal"/>
        <w:spacing w:before="40" w:after="4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Charakterystyka ziele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długości opracowania w pasie drogowym występuje nieliczne pojedyncze drzewa gatunku świerk i głóg. Projektowane elementy drogi oraz lokalizacja istniejącej i projektowanej infrastruktury podziemnej  powodują konieczność usunięcia  istniejącego zadrzewienia z pasa robót ziemnych ulic objętych projektem.</w:t>
        <w:br/>
      </w:r>
    </w:p>
    <w:p>
      <w:pPr>
        <w:pStyle w:val="Normal"/>
        <w:spacing w:before="40" w:after="40"/>
        <w:ind w:left="567" w:hanging="567"/>
        <w:rPr/>
      </w:pPr>
      <w:r>
        <w:rPr>
          <w:rFonts w:cs="Times New Roman" w:ascii="Times New Roman" w:hAnsi="Times New Roman"/>
        </w:rPr>
        <w:t>3.7. Istniejące skrzyżowania .</w:t>
      </w:r>
    </w:p>
    <w:p>
      <w:pPr>
        <w:pStyle w:val="Normal"/>
        <w:spacing w:before="40" w:after="4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8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długości opracowania występują następujące skrzyżowania z istniejącymi ulicami :</w:t>
      </w:r>
    </w:p>
    <w:p>
      <w:pPr>
        <w:pStyle w:val="Normal"/>
        <w:numPr>
          <w:ilvl w:val="0"/>
          <w:numId w:val="6"/>
        </w:numPr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m 0+000,00 z ul. Gołdapską obustronnie  kategorii drogi krajowej</w:t>
      </w:r>
    </w:p>
    <w:p>
      <w:pPr>
        <w:pStyle w:val="Normal"/>
        <w:numPr>
          <w:ilvl w:val="0"/>
          <w:numId w:val="6"/>
        </w:numPr>
        <w:spacing w:before="0" w:after="80"/>
        <w:rPr/>
      </w:pPr>
      <w:r>
        <w:rPr>
          <w:rFonts w:cs="Times New Roman" w:ascii="Times New Roman" w:hAnsi="Times New Roman"/>
        </w:rPr>
        <w:t xml:space="preserve">km 0+322  – lewostronnie z dojazdem do stadionu miejskiego i obiektów sportowych </w:t>
      </w:r>
    </w:p>
    <w:p>
      <w:pPr>
        <w:pStyle w:val="Normal"/>
        <w:numPr>
          <w:ilvl w:val="0"/>
          <w:numId w:val="6"/>
        </w:numPr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m 0+612 – ul. Sembrzyckiego kategorii drogi powiatowej</w:t>
      </w:r>
    </w:p>
    <w:p>
      <w:pPr>
        <w:pStyle w:val="Footer"/>
        <w:tabs>
          <w:tab w:val="clear" w:pos="4536"/>
          <w:tab w:val="clear" w:pos="9072"/>
        </w:tabs>
        <w:spacing w:before="60" w:after="60"/>
        <w:ind w:left="360" w:hanging="0"/>
        <w:rPr/>
      </w:pPr>
      <w:r>
        <w:rPr>
          <w:rFonts w:cs="Times New Roman" w:ascii="Times New Roman" w:hAnsi="Times New Roman"/>
        </w:rPr>
        <w:tab/>
        <w:t>Poza wymienionymi skrzyżowaniami na długości opracowania występują wjazdy indywidualne wynikające z zagospodarowania przyległego terenu.</w:t>
        <w:br/>
      </w:r>
    </w:p>
    <w:p>
      <w:pPr>
        <w:pStyle w:val="Normal"/>
        <w:spacing w:before="40" w:after="4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spacing w:before="0" w:after="8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Opis przyjętych rozwiązań projektowych.</w:t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Przebieg trasy.</w:t>
      </w:r>
    </w:p>
    <w:p>
      <w:pPr>
        <w:pStyle w:val="Normal"/>
        <w:spacing w:before="0" w:after="80"/>
        <w:ind w:left="426" w:hanging="0"/>
        <w:rPr/>
      </w:pPr>
      <w:r>
        <w:rPr>
          <w:rFonts w:cs="Times New Roman" w:ascii="Times New Roman" w:hAnsi="Times New Roman"/>
        </w:rPr>
        <w:t xml:space="preserve">Zakres opracowania określony przez zamawiającego stanowi odcinek drogi powiatowej składający się z dwóch ulic o łącznej długości 612m    położonej w granicach administracyjnych miasta Olecko.  </w:t>
      </w:r>
    </w:p>
    <w:p>
      <w:pPr>
        <w:pStyle w:val="Normal"/>
        <w:spacing w:before="0" w:after="8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czątek projektowanej przebudowy ulicy  przyjęto w  km 0+000 tj na granicy geodezyjnej pasa drogowego  drogi krajowej nr 65 z ulicą Gdańską.   Koniec zakresu opracowania w km 0+612 tj krawędzi jezdni ulicy Sembrzyckiego. </w:t>
      </w:r>
    </w:p>
    <w:p>
      <w:pPr>
        <w:pStyle w:val="Normal"/>
        <w:spacing w:before="0" w:after="80"/>
        <w:ind w:left="426" w:hanging="0"/>
        <w:rPr/>
      </w:pPr>
      <w:r>
        <w:rPr>
          <w:rFonts w:cs="Times New Roman" w:ascii="Times New Roman" w:hAnsi="Times New Roman"/>
        </w:rPr>
        <w:t xml:space="preserve">Projektowany przebieg ulic jest zgodny z ich obecnym położeniem i geometrią jezdni w planie przy istniejącej szerokości jezdni 6,2m. Ze względów ekonomicznych i funkcjonalnych pozostawiono istniejącą szerokości jezdni. </w:t>
      </w:r>
    </w:p>
    <w:p>
      <w:pPr>
        <w:pStyle w:val="Normal"/>
        <w:spacing w:before="0" w:after="8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lanie na długości opracowania występują 3 załamania trasy o katach zwrotu w przedziale od 7,71</w:t>
      </w:r>
      <w:r>
        <w:rPr>
          <w:rFonts w:cs="Times New Roman" w:ascii="Times New Roman" w:hAnsi="Times New Roman"/>
          <w:vertAlign w:val="superscript"/>
        </w:rPr>
        <w:t>g</w:t>
      </w:r>
      <w:r>
        <w:rPr>
          <w:rFonts w:cs="Times New Roman" w:ascii="Times New Roman" w:hAnsi="Times New Roman"/>
        </w:rPr>
        <w:t xml:space="preserve"> do 116,4</w:t>
      </w:r>
      <w:r>
        <w:rPr>
          <w:rFonts w:cs="Times New Roman" w:ascii="Times New Roman" w:hAnsi="Times New Roman"/>
          <w:vertAlign w:val="superscript"/>
        </w:rPr>
        <w:t xml:space="preserve">g  w </w:t>
      </w:r>
      <w:r>
        <w:rPr>
          <w:rFonts w:cs="Times New Roman" w:ascii="Times New Roman" w:hAnsi="Times New Roman"/>
        </w:rPr>
        <w:t>które wpisano odcinki łuków kołowych o promieniach od R=32m do R=900m</w:t>
      </w:r>
    </w:p>
    <w:p>
      <w:pPr>
        <w:pStyle w:val="Normal"/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80"/>
        <w:rPr/>
      </w:pPr>
      <w:r>
        <w:rPr>
          <w:rFonts w:cs="Times New Roman" w:ascii="Times New Roman" w:hAnsi="Times New Roman"/>
        </w:rPr>
        <w:t>4.2. Niweleta projektowana ulicy.</w:t>
      </w:r>
    </w:p>
    <w:p>
      <w:pPr>
        <w:pStyle w:val="Normal"/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8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weletę projektowanej jezdni na odcinku objętym opracowaniem dostosowano do istniejącego przebiegu i zagospodarowania przyległego terenu.  Zmiana rzędnych niwelety nawierzchni w odniesieniu do stanu istniejącego polega generalnie na podwyższeniu rzędnych w granicach 4-19cm wynikających głównie z wyrównania lokalnych nierówności.</w:t>
      </w:r>
    </w:p>
    <w:p>
      <w:pPr>
        <w:pStyle w:val="Normal"/>
        <w:spacing w:before="0" w:after="8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chylenia podłużne niwelety nawierzchni minimalne wynoszą 0,25% natomiast maksymalne 5,48%.</w:t>
        <w:br/>
        <w:t>Pochylenia podłużne niwelety ulicy są wystarczające dla prawidłowego jej odwodnienia.</w:t>
      </w:r>
    </w:p>
    <w:p>
      <w:pPr>
        <w:pStyle w:val="Normal"/>
        <w:spacing w:before="0" w:after="8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amania niwelety wyokrąglono łukami pionowymi o następujących wartościach  </w:t>
      </w:r>
    </w:p>
    <w:p>
      <w:pPr>
        <w:pStyle w:val="Normal"/>
        <w:spacing w:before="0" w:after="80"/>
        <w:ind w:left="1560" w:hanging="0"/>
        <w:rPr/>
      </w:pPr>
      <w:r>
        <w:rPr>
          <w:rFonts w:cs="Times New Roman" w:ascii="Times New Roman" w:hAnsi="Times New Roman"/>
        </w:rPr>
        <w:t>wklęsły   R</w:t>
      </w:r>
      <w:r>
        <w:rPr>
          <w:rFonts w:cs="Times New Roman" w:ascii="Times New Roman" w:hAnsi="Times New Roman"/>
          <w:vertAlign w:val="subscript"/>
        </w:rPr>
        <w:t>min</w:t>
      </w:r>
      <w:r>
        <w:rPr>
          <w:rFonts w:cs="Times New Roman" w:ascii="Times New Roman" w:hAnsi="Times New Roman"/>
        </w:rPr>
        <w:t>= 900m ,  R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>=2500m</w:t>
        <w:br/>
        <w:t>wypukły  R</w:t>
      </w:r>
      <w:r>
        <w:rPr>
          <w:rFonts w:cs="Times New Roman" w:ascii="Times New Roman" w:hAnsi="Times New Roman"/>
          <w:vertAlign w:val="subscript"/>
        </w:rPr>
        <w:t>min</w:t>
      </w:r>
      <w:r>
        <w:rPr>
          <w:rFonts w:cs="Times New Roman" w:ascii="Times New Roman" w:hAnsi="Times New Roman"/>
        </w:rPr>
        <w:t>= 1000m ,  R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>=4200m.</w:t>
      </w:r>
    </w:p>
    <w:p>
      <w:pPr>
        <w:pStyle w:val="Normal"/>
        <w:spacing w:before="0" w:after="8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80"/>
        <w:ind w:left="709" w:hanging="0"/>
        <w:rPr/>
      </w:pPr>
      <w:r>
        <w:rPr>
          <w:rFonts w:cs="Times New Roman" w:ascii="Times New Roman" w:hAnsi="Times New Roman"/>
        </w:rPr>
        <w:t>Ukształtowanie wysokościowe projektowanych ulic przedstawiono na załączniku graficznym  Nr 4 „Profil podłużny”.</w:t>
        <w:br/>
      </w:r>
    </w:p>
    <w:p>
      <w:pPr>
        <w:pStyle w:val="Normal"/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Przekroje normalne.</w:t>
      </w:r>
    </w:p>
    <w:p>
      <w:pPr>
        <w:pStyle w:val="Normal"/>
        <w:spacing w:before="40" w:after="40"/>
        <w:ind w:left="567" w:firstLine="5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długości objętej opracowaniem projektowym wystąpi jeden zasadniczy przekrój normalny:</w:t>
      </w:r>
    </w:p>
    <w:p>
      <w:pPr>
        <w:pStyle w:val="Normal"/>
        <w:spacing w:before="40" w:after="4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ab/>
        <w:tab/>
      </w:r>
      <w:r>
        <w:rPr>
          <w:rFonts w:cs="Times New Roman" w:ascii="Times New Roman" w:hAnsi="Times New Roman"/>
          <w:i/>
          <w:u w:val="single"/>
        </w:rPr>
        <w:t>Przekrój normalny nr 1 – ulicz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od km 0+000 do km 0+612</w:t>
      </w:r>
    </w:p>
    <w:p>
      <w:pPr>
        <w:pStyle w:val="Normal"/>
        <w:spacing w:before="40" w:after="4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firstLine="284"/>
        <w:jc w:val="both"/>
        <w:rPr/>
      </w:pPr>
      <w:r>
        <w:rPr>
          <w:rFonts w:cs="Times New Roman" w:ascii="Times New Roman" w:hAnsi="Times New Roman"/>
        </w:rPr>
        <w:t xml:space="preserve">- szerokość jezdni  </w:t>
        <w:tab/>
        <w:tab/>
        <w:tab/>
        <w:tab/>
        <w:tab/>
        <w:t xml:space="preserve">– 6,20m </w:t>
      </w:r>
    </w:p>
    <w:p>
      <w:pPr>
        <w:pStyle w:val="TextBodyIndent"/>
        <w:spacing w:before="0" w:after="0"/>
        <w:ind w:left="851" w:firstLine="49"/>
        <w:rPr/>
      </w:pPr>
      <w:r>
        <w:rPr>
          <w:rFonts w:cs="Times New Roman" w:ascii="Times New Roman" w:hAnsi="Times New Roman"/>
        </w:rPr>
        <w:t xml:space="preserve">- szerokość chodników obustronnych </w:t>
        <w:tab/>
        <w:tab/>
        <w:t>– 2,0m</w:t>
      </w:r>
    </w:p>
    <w:p>
      <w:pPr>
        <w:pStyle w:val="TextBodyIndent"/>
        <w:spacing w:before="0" w:after="0"/>
        <w:ind w:left="851" w:firstLine="49"/>
        <w:rPr/>
      </w:pPr>
      <w:r>
        <w:rPr>
          <w:rFonts w:cs="Times New Roman" w:ascii="Times New Roman" w:hAnsi="Times New Roman"/>
        </w:rPr>
        <w:t>- pochylenie poprzeczne chodnika 2,0% w kierunku jezdni.</w:t>
        <w:br/>
        <w:t xml:space="preserve"> </w:t>
      </w:r>
    </w:p>
    <w:p>
      <w:pPr>
        <w:pStyle w:val="TextBodyIndent"/>
        <w:spacing w:before="40" w:after="40"/>
        <w:ind w:left="426" w:hanging="0"/>
        <w:rPr/>
      </w:pPr>
      <w:r>
        <w:rPr>
          <w:rFonts w:cs="Times New Roman" w:ascii="Times New Roman" w:hAnsi="Times New Roman"/>
        </w:rPr>
        <w:t>Elementy konstrukcyjne i lokalizacja na trasie przekrojów normalnych przedstawiono na załączniku graficznym Nr3 „Przekroje normalne”</w:t>
      </w:r>
    </w:p>
    <w:p>
      <w:pPr>
        <w:pStyle w:val="Normal"/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 Chodnik dla pieszych.</w:t>
      </w:r>
    </w:p>
    <w:p>
      <w:pPr>
        <w:pStyle w:val="Normal"/>
        <w:spacing w:before="0" w:after="8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całej długości opracowania w miejscu istniejących chodników zaprojektowano obustronny chodnik dla pieszych o szerokości 2,0m. Lokalnie szerokość chodnika ulega zmianie w dostosowaniu do istniejących warunków terenowych. Przy szerokości chodnika większej niż 2,0m w przypadku występowania wyraźnie wydzielonych betonowych cokołów ogrodzeń zalecane jest wykonanie nawierzchni bez stosowania obrzeży do lica cokołów. W miejscach o zawężonej szerokości chodnika trwałymi cokołami należy postąpić analogicznie.</w:t>
      </w:r>
    </w:p>
    <w:p>
      <w:pPr>
        <w:pStyle w:val="Normal"/>
        <w:spacing w:before="0" w:after="80"/>
        <w:ind w:left="360" w:hanging="0"/>
        <w:rPr/>
      </w:pPr>
      <w:r>
        <w:rPr>
          <w:rFonts w:cs="Times New Roman" w:ascii="Times New Roman" w:hAnsi="Times New Roman"/>
        </w:rPr>
        <w:t xml:space="preserve">Nawierzchnie chodnika zaprojektowano z kostki brukowej betonowej grubości 6cm . </w:t>
      </w:r>
    </w:p>
    <w:p>
      <w:pPr>
        <w:pStyle w:val="Normal"/>
        <w:tabs>
          <w:tab w:val="clear" w:pos="708"/>
          <w:tab w:val="left" w:pos="0" w:leader="none"/>
        </w:tabs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80"/>
        <w:rPr/>
      </w:pPr>
      <w:r>
        <w:rPr>
          <w:rFonts w:cs="Times New Roman" w:ascii="Times New Roman" w:hAnsi="Times New Roman"/>
        </w:rPr>
        <w:t>4.5. Konstrukcja nawierzchni jezdni.</w:t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uwagi na stan nawierzchni ulic wskazujący na dostateczną nośność dla istniejącego ruchu kołowego z dominacją samochodów osobowych zaprojektowano wyrównanie nawierzchni i wykonanie nowej warstwy ścieralnej grubości 4cm.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</w:rPr>
        <w:t>W zakresie materiałowym przewiduje się następującą konstrukcję jezdni zasadniczej</w:t>
      </w:r>
    </w:p>
    <w:p>
      <w:pPr>
        <w:pStyle w:val="Normal"/>
        <w:numPr>
          <w:ilvl w:val="0"/>
          <w:numId w:val="12"/>
        </w:numPr>
        <w:ind w:left="1701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cm warstwa ścieralna z AC11 S50/70</w:t>
      </w:r>
    </w:p>
    <w:p>
      <w:pPr>
        <w:pStyle w:val="Normal"/>
        <w:numPr>
          <w:ilvl w:val="0"/>
          <w:numId w:val="12"/>
        </w:numPr>
        <w:ind w:left="1701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arstwa wyrównawcza z AC11 W50/70 w ilości średniej 115kg/m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trukcja nawierzchni chodnika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5"/>
        </w:numPr>
        <w:spacing w:before="0" w:after="0"/>
        <w:ind w:left="1854" w:hanging="27"/>
        <w:rPr/>
      </w:pPr>
      <w:r>
        <w:rPr>
          <w:rFonts w:cs="Times New Roman" w:ascii="Times New Roman" w:hAnsi="Times New Roman"/>
          <w:i/>
        </w:rPr>
        <w:t xml:space="preserve">6cm brukowa kostka betonowa </w:t>
      </w:r>
    </w:p>
    <w:p>
      <w:pPr>
        <w:pStyle w:val="TextBodyIndent"/>
        <w:numPr>
          <w:ilvl w:val="0"/>
          <w:numId w:val="5"/>
        </w:numPr>
        <w:spacing w:before="0" w:after="0"/>
        <w:ind w:left="1854" w:hanging="27"/>
        <w:rPr/>
      </w:pPr>
      <w:r>
        <w:rPr>
          <w:rFonts w:cs="Times New Roman" w:ascii="Times New Roman" w:hAnsi="Times New Roman"/>
          <w:i/>
        </w:rPr>
        <w:t>5cm podsypka piaskowo – cementowa4:1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160" w:leader="none"/>
        </w:tabs>
        <w:spacing w:before="0" w:after="0"/>
        <w:ind w:left="2160" w:hanging="33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10cm podsypka z pospółki 0-31mm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trukcja nawierzchni wjazd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5"/>
        </w:numPr>
        <w:spacing w:before="0" w:after="0"/>
        <w:ind w:left="1854" w:hanging="27"/>
        <w:rPr/>
      </w:pPr>
      <w:r>
        <w:rPr>
          <w:rFonts w:cs="Times New Roman" w:ascii="Times New Roman" w:hAnsi="Times New Roman"/>
          <w:i/>
        </w:rPr>
        <w:t xml:space="preserve">8cm brukowa kostka betonowa </w:t>
      </w:r>
    </w:p>
    <w:p>
      <w:pPr>
        <w:pStyle w:val="TextBodyIndent"/>
        <w:numPr>
          <w:ilvl w:val="0"/>
          <w:numId w:val="5"/>
        </w:numPr>
        <w:spacing w:before="0" w:after="0"/>
        <w:ind w:left="1854" w:hanging="2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3cm podsypka piaskowo – cementowa4:1</w:t>
      </w:r>
    </w:p>
    <w:p>
      <w:pPr>
        <w:pStyle w:val="TextBodyIndent"/>
        <w:numPr>
          <w:ilvl w:val="0"/>
          <w:numId w:val="5"/>
        </w:numPr>
        <w:spacing w:before="0" w:after="0"/>
        <w:ind w:left="1854" w:hanging="2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5cm chudy beton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160" w:leader="none"/>
        </w:tabs>
        <w:spacing w:before="0" w:after="0"/>
        <w:ind w:left="2160" w:hanging="33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10cm podsypka z pospółki 0-31mm </w:t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ind w:left="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sowanie warstwy podsypki gr 10cm z pospółki wynika z dużego prawdopodobieństwa napotkania w podłożu pozostałości gruzu utrudniającego wyrównanie koryta  pod warstwy konstrukcyjne nawierzchni. Zastosowanie tej warstwy uzależnione będzie od rzeczywistych warunków gruntowych i decyzji inspektora nadzoru.</w:t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80"/>
        <w:rPr/>
      </w:pPr>
      <w:r>
        <w:rPr>
          <w:rFonts w:cs="Times New Roman" w:ascii="Times New Roman" w:hAnsi="Times New Roman"/>
        </w:rPr>
        <w:t>4.6. Odwodnienie projektowanego pasa drogowego.</w:t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wodnienie odcinka ulicy Sembrzyckiego  objętej projektem nie ulegnie zasadniczej zmianie. Zaprojektowano regulację istniejących wpustów ulicznych do poziomu projektowanej warstwy ścieralne.</w:t>
        <w:br/>
        <w:t>Na długości ulicy Gdańskiej zaprojektowano nowy odcinek kanału deszczowego z włączeniem do istniejącej kanalizacji deszczowej w ulicy Spacerowej. Pochylenie poprzeczne jezdni ulicy Gdańskiej zaprojektowano jednostronne na prawą stronę ulicy w dostosowaniu do istniejącego zagospodarowania i ukształtowania istniejącej nawierzchni jezdni. Dla przejęcia wody opadowej ze ścieku przykrawężnikowego zaprojektowano 4 studzienki ściekowe z wpustami ulicznymi włączone do projektowanego odcinka nowego kanału deszczowego.</w:t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y projektowanego odwodnienia przedstawiono w opracowaniu branży sanitarnej – kanalizacja deszczowa.</w:t>
      </w:r>
    </w:p>
    <w:p>
      <w:pPr>
        <w:pStyle w:val="Normal"/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.7. Roboty ziem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ziemne wynikają z faktu wykonania koryta pod projektowane elementy konstrukcyjne chodników i wjazdów , oraz nasypów w zakresie uzupełnienia korpusu ulicy do projektowanych rzędnych . Zakres robót ziemnych przedstawiono w tabeli robót ziemnych i jest mało znaczący dla projektowanego zamierz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.8. Skrzyżowania i zjaz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8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uwagi na zagospodarowany charakter ulicy zakres i lokalizacja zjazdów nie ulegnie znaczącej zmianie. W ramach funkcjonowania obiektów sportowych hali sportowej o otoczenia przy będzie jeden nowy wjazd zbiorczy w km 0+393,7 od ulicy Czerwonego Krzyża. Szczegółowy przebieg trasy i parametry geometryczne łuków poziomych przedstawiono na załączniku graficznym nr 2 "Plan sytuacyjny".</w:t>
      </w:r>
    </w:p>
    <w:p>
      <w:pPr>
        <w:pStyle w:val="Normal"/>
        <w:spacing w:before="0" w:after="8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5.0. Opis wyburzeń i wywłaszczeń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</w:rPr>
        <w:t xml:space="preserve">Realizacja projektu przebudowy ulicy Gdańskiej i Czerwonego Krzyża nie  pociąga za sobą konieczność regulacji pasa drogowego wyburzeń i rozbiórek elementów nie związanych z drogą.. 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kres robót rozbiórkowych na projektowanym odcinku zasadniczo ogranicza się do rozbiórki chodników wjazdów krawężników i obrzeży i wymianę ich na elementy nowe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right="72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6.0,  Urządzenia obce i zieleń. </w:t>
      </w:r>
    </w:p>
    <w:p>
      <w:pPr>
        <w:pStyle w:val="Normal"/>
        <w:ind w:right="72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Projektowana zieleń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przebudowy ulic objętych projektem nie przewiduje się nowych nasadzeń urządzonej zieleni z uwagi na bark miejsca na ten cel w liniach rozgraniczających ulic.</w:t>
        <w:br/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7.0.  Oznakowanie i elementy bezpieczeństwa .</w:t>
      </w:r>
    </w:p>
    <w:p>
      <w:pPr>
        <w:pStyle w:val="Normal"/>
        <w:ind w:right="72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left="360" w:right="7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znakowanie przebudowanych ulicy wraz z niezbędnym zakresem zmian w istniejącym oznakowaniu przedstawiono w projekcie stałej organizacji ruchu będącym integralną częścią dokumentacji projektowej.</w:t>
      </w:r>
    </w:p>
    <w:p>
      <w:pPr>
        <w:pStyle w:val="Normal"/>
        <w:ind w:left="360" w:right="7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km 0+258 oraz 0+533 zaprojektowano progi zwalniające dla fizycznego ograniczenia prędkości.</w:t>
      </w:r>
    </w:p>
    <w:p>
      <w:pPr>
        <w:pStyle w:val="Normal"/>
        <w:ind w:left="360" w:right="72" w:hanging="0"/>
        <w:rPr/>
      </w:pPr>
      <w:r>
        <w:rPr>
          <w:rFonts w:cs="Times New Roman" w:ascii="Times New Roman" w:hAnsi="Times New Roman"/>
          <w:bCs/>
        </w:rPr>
        <w:t>Zaprojektowano progi zwalniające o nawierzchni z kostki brukowej betonowej ograniczonej obrzeżami betonowymi 8x30cm od nawierzchni bitumicznej. Długość progu zwalniającego 3,70m ukształtowany jako wycinek koła o promieniu R=17,2m i wysokości maksymalnej 10cm w osi progu. Zaleca się wykonanie wzoru kostki na progu przez wypełnienie powierzchni znaku poziomego P-25 kostką koloru czerwonego.</w:t>
      </w:r>
    </w:p>
    <w:p>
      <w:pPr>
        <w:pStyle w:val="Normal"/>
        <w:ind w:left="360" w:right="7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kończenia progów przy krawężniku ukształtować z przerwą 0,2m umożliwiającą przepływ wody w ścieku przykrawężnikowymi.</w:t>
      </w:r>
    </w:p>
    <w:p>
      <w:pPr>
        <w:pStyle w:val="Normal"/>
        <w:ind w:right="72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right="72" w:hanging="0"/>
        <w:rPr/>
      </w:pPr>
      <w:r>
        <w:rPr>
          <w:rFonts w:cs="Times New Roman" w:ascii="Times New Roman" w:hAnsi="Times New Roman"/>
          <w:b/>
          <w:bCs/>
          <w:u w:val="single"/>
        </w:rPr>
        <w:t>8.0. Organizacja robót.</w:t>
      </w:r>
    </w:p>
    <w:p>
      <w:pPr>
        <w:pStyle w:val="Normal"/>
        <w:ind w:right="72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left="360" w:right="7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rganizacja ruchu na czas prowadzenia robót powinna być określona na etapie wykonawstwa w oparciu o zatwierdzony projekt organizacji ruchu uwzględniający przyjęta metodę wykonawstwa i organizacji robót przez wykonawcę.</w:t>
      </w:r>
    </w:p>
    <w:p>
      <w:pPr>
        <w:pStyle w:val="Normal"/>
        <w:ind w:right="72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right="72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9.0. Uwagi końcowe.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spacing w:before="40" w:after="40"/>
        <w:ind w:left="567" w:hanging="0"/>
        <w:rPr/>
      </w:pPr>
      <w:r>
        <w:rPr>
          <w:rFonts w:cs="Times New Roman" w:ascii="Times New Roman" w:hAnsi="Times New Roman"/>
        </w:rPr>
        <w:t>Punkty główne trasy określone przez określenie współrzędnych punktów głównych trasy mają nie mają ścisłego zastosowania a służą jedynie dla prawidłowego określenia pikietażu ulic objętych opracowaniem projektowym.</w:t>
      </w:r>
    </w:p>
    <w:p>
      <w:pPr>
        <w:pStyle w:val="Normal"/>
        <w:tabs>
          <w:tab w:val="clear" w:pos="708"/>
          <w:tab w:val="left" w:pos="5812" w:leader="none"/>
        </w:tabs>
        <w:spacing w:before="40" w:after="40"/>
        <w:ind w:left="567" w:hanging="0"/>
        <w:rPr/>
      </w:pPr>
      <w:r>
        <w:rPr>
          <w:rFonts w:cs="Times New Roman" w:ascii="Times New Roman" w:hAnsi="Times New Roman"/>
        </w:rPr>
        <w:t>Ze względów praktycznych przy wyznaczaniu projektowanego położenia krawężników ograniczających jezdnię należy za wyznacznik wziąć istniejące ich usytuowanie ze złagodzeniem lokalnych nieregularności przebiegu.</w:t>
      </w:r>
    </w:p>
    <w:p>
      <w:pPr>
        <w:pStyle w:val="Normal"/>
        <w:tabs>
          <w:tab w:val="clear" w:pos="708"/>
          <w:tab w:val="left" w:pos="5812" w:leader="none"/>
        </w:tabs>
        <w:spacing w:before="40" w:after="40"/>
        <w:ind w:left="567" w:hanging="0"/>
        <w:rPr/>
      </w:pPr>
      <w:r>
        <w:rPr>
          <w:rFonts w:cs="Times New Roman" w:ascii="Times New Roman" w:hAnsi="Times New Roman"/>
        </w:rPr>
        <w:t>Wysokościowo zorientowano projektowane elementy do  państwowej sieci wysokościowej w dowiązaniu do istniejących reperów państwowych uwidocznionych na projekcie zagospodarowania terenu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numPr>
          <w:ilvl w:val="0"/>
          <w:numId w:val="0"/>
        </w:numPr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numPr>
          <w:ilvl w:val="0"/>
          <w:numId w:val="0"/>
        </w:numPr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numPr>
          <w:ilvl w:val="0"/>
          <w:numId w:val="0"/>
        </w:numPr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numPr>
          <w:ilvl w:val="0"/>
          <w:numId w:val="0"/>
        </w:numPr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numPr>
          <w:ilvl w:val="0"/>
          <w:numId w:val="0"/>
        </w:numPr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numPr>
          <w:ilvl w:val="0"/>
          <w:numId w:val="0"/>
        </w:numPr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. nr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TABELA ROBÓT ZIEMNYCH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POWIERZCHNIE[m2]  ODLEGŁOŚĆ    OBJĘTOŚCI[m3]     ZUŻYCI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IKIETAŻ   NASYP     WYKOP     [m]       NASYP     WYKOP   NA MIEJSCU  NADMIAR(*) BILANS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0,00      0,01      0,01                                                          0,0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0,23      1,20      0,23       0,96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0,00      0,03      0,23                                                          0,96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0,64      1,78      0,64       1,14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20,00      0,09      0,13                                                          2,1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0,88      1,43      0,88       0,54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30,00      0,08      0,15                                                          2,65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 xml:space="preserve">5,00      0,48      1,52      0,48       1,05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35,00      0,11      0,45                                                          3,7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2,11      3,66      2,11       1,55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45,00      0,31      0,28                                                          5,25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 xml:space="preserve">6,00      1,86      1,21      1,21      -0,65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51,00      0,31      0,13                                                          4,6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4,05      1,12      1,12      -2,94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61,00      0,51      0,10                                                          1,67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 xml:space="preserve">9,00      4,00      0,84      0,84      -3,16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70,00      0,38      0,09                                                         -1,49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4,19      2,74      2,74      -1,45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80,00      0,45      0,46                                                         -2,94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6,99      2,56      2,56      -4,43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90,00      0,94      0,05                                                         -7,37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 xml:space="preserve">7,00      6,15      0,38      0,38      -5,77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97,00      0,81      0,06                                                        -13,14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4,00     19,59      0,74      0,74     -18,85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111,00      1,98      0,05                                                        -31,99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4,00     23,35      0,63      0,63     -22,72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125,00      1,35      0,04                                                        -54,7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9,00     18,62      1,14      1,14     -17,48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144,00      0,61      0,08                                                        -72,19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6,00      5,96      3,37      3,37      -2,59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160,00      0,14      0,34                                                        -74,78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1,60      2,24      1,60       0,65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170,00      0,18      0,11                                                        -74,13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1,51      4,15      1,51       2,64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180,00      0,12      0,72                                                        -71,49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1,98      4,67      1,98       2,69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190,00      0,28      0,21                                                        -68,8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3,89      1,48      1,48      -2,4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200,00      0,50      0,09                                                        -71,22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4,60      3,30      3,30      -1,3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210,00      0,42      0,57                                                        -72,52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3,77      3,33      3,33      -0,44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220,00      0,34      0,09                                                        -72,97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1,88      3,32      1,88       1,44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230,00      0,04      0,57                                                        -71,52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0,88      4,15      0,88       3,26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240,00      0,14      0,26                                                        -68,26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0,83      2,10      0,83       1,28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250,00      0,03      0,16                                                        -66,99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0,38      2,02      0,38       1,64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260,00      0,05      0,24                                                        -65,34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1,01      2,28      1,01       1,27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270,00      0,15      0,21                                                        -64,07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1,78      1,48      1,48      -0,3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280,00      0,20      0,08                                                        -64,37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1,74      0,80      0,80      -0,94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290,00      0,15      0,08                                                        -65,3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0,86      1,38      0,86       0,52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300,00      0,02      0,20                                                        -64,79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2,29      1,45      1,45      -0,84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310,00      0,43      0,09                                                        -65,63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5,71      0,90      0,90      -4,8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320,00      0,71      0,09                                                        -70,44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6,28      0,93      0,93      -5,35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330,00      0,55      0,10                                                        -75,78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2,92      1,02      1,02      -1,9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340,00      0,04      0,10                                                        -77,69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1,88      0,92      0,92      -0,96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350,00      0,34      0,08                                                        -78,65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2,62      0,86      0,86      -1,76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360,00      0,18      0,09                                                        -80,4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20,00      2,40      2,47      2,40       0,08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380,00      0,06      0,16                                                        -80,33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22,00      2,41      3,32      2,41       0,9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402,00      0,16      0,14                                                        -79,43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1,06      1,77      1,06       0,7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412,00      0,05      0,21                                                        -78,7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2,00      0,92      2,06      0,92       1,14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424,00      0,10      0,13                                                        -77,57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6,00      1,70      2,26      1,70       0,56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440,00      0,11      0,15                                                        -77,0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1,00      1,65      1,00       0,65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450,00      0,09      0,18                                                        -76,36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1,26      1,56      1,26       0,3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460,00      0,16      0,13                                                        -76,06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3,62      1,03      1,03      -2,59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470,00      0,56      0,07                                                        -78,65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3,68      0,87      0,87      -2,82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480,00      0,17      0,10                                                        -81,47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20,00      6,59      1,86      1,86      -4,73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500,00      0,49      0,09                                                        -86,2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3,64      0,95      0,95      -2,69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510,00      0,24      0,10                                                        -88,88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2,52      0,94      0,94      -1,58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520,00      0,26      0,08                                                        -90,46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1,91      0,95      0,95      -0,97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530,00      0,12      0,10                                                        -91,43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1,30      1,68      1,30       0,38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540,00      0,14      0,23                                                        -91,05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20,00      3,58      3,27      3,27      -0,3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560,00      0,22      0,10                                                        -91,36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1,87      1,00      1,00      -0,86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570,00      0,16      0,11                                                        -92,22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2,15      1,00      1,00      -1,15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580,00      0,27      0,09                                                        -93,37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2,35      1,01      1,01      -1,35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590,00      0,20      0,11                                                        -94,72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1,90      1,06      1,06      -0,85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600,00      0,18      0,10                                                        -95,56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10,00      0,92      1,09      0,92       0,17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610,00      0,00      0,11                                                        -95,39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 xml:space="preserve">2,00      1,70      0,11      0,11      -1,58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612,00      1,69      0,00                                                        -96,98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RAZEM                              195,98     99,00     73,46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admiar NASYP  96,98m3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. nr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TABELA WYRÓWNANIA NAWIERZCHNI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PIKIETAŻ          POWIERZCHNIE WARSTWA       ODLEGŁOŚĆ                   OBJĘTOŚCI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</w:t>
      </w:r>
      <w:r>
        <w:rPr>
          <w:rFonts w:cs="Courier New" w:ascii="Courier New" w:hAnsi="Courier New"/>
          <w:b/>
          <w:sz w:val="16"/>
          <w:szCs w:val="16"/>
        </w:rPr>
        <w:t>WYRÓW.[m2] WIĄŻĄCA[m2] ŚCIERAL[m2]    [m]        WYRÓWNAWCZA[m3] WIĄŻĄCA[m3] ŚCIERAL[m3]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</w:t>
      </w:r>
      <w:r>
        <w:rPr>
          <w:rFonts w:cs="Courier New" w:ascii="Courier New" w:hAnsi="Courier New"/>
          <w:b/>
          <w:sz w:val="16"/>
          <w:szCs w:val="16"/>
        </w:rPr>
        <w:t xml:space="preserve">0,00        0,00        0,00       0,43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0,85         0,00         3,39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sz w:val="16"/>
          <w:szCs w:val="16"/>
        </w:rPr>
        <w:t xml:space="preserve">10,00        0,17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1,63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sz w:val="16"/>
          <w:szCs w:val="16"/>
        </w:rPr>
        <w:t xml:space="preserve">20,00        0,15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1,24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sz w:val="16"/>
          <w:szCs w:val="16"/>
        </w:rPr>
        <w:t xml:space="preserve">30,00        0,09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5,00         0,39         0,00         1,24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sz w:val="16"/>
          <w:szCs w:val="16"/>
        </w:rPr>
        <w:t xml:space="preserve">35,00        0,06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1,16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sz w:val="16"/>
          <w:szCs w:val="16"/>
        </w:rPr>
        <w:t xml:space="preserve">45,00        0,17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6,00         0,70         0,00         1,49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sz w:val="16"/>
          <w:szCs w:val="16"/>
        </w:rPr>
        <w:t xml:space="preserve">51,00        0,06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1,55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sz w:val="16"/>
          <w:szCs w:val="16"/>
        </w:rPr>
        <w:t xml:space="preserve">61,00        0,25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9,00         2,93         0,00         2,23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sz w:val="16"/>
          <w:szCs w:val="16"/>
        </w:rPr>
        <w:t xml:space="preserve">70,00        0,40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3,87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sz w:val="16"/>
          <w:szCs w:val="16"/>
        </w:rPr>
        <w:t xml:space="preserve">80,00        0,37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4,49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sz w:val="16"/>
          <w:szCs w:val="16"/>
        </w:rPr>
        <w:t xml:space="preserve">90,00        0,53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7,00         3,91         0,00         1,74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sz w:val="16"/>
          <w:szCs w:val="16"/>
        </w:rPr>
        <w:t xml:space="preserve">97,00        0,59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4,00        10,42         0,00         3,47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111,00        0,90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4,00        14,21         0,00         3,47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125,00        1,13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9,00        18,26         0,00         4,71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144,00        0,79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6,00         8,93         0,00         3,97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160,00        0,33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3,10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170,00        0,29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2,25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180,00        0,15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1,86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190,00        0,22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3,18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200,00        0,42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4,34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210,00        0,45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3,57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220,00        0,26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2,79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230,00        0,29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2,63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240,00        0,23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1,86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250,00        0,14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0,70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260,00        0,00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1,09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270,00        0,22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2,71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280,00        0,33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1,86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290,00        0,05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1,01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300,00        0,15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3,49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310,00        0,54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4,96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320,00        0,45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2,94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330,00        0,14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1,70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340,00        0,20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2,48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350,00        0,29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2,01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360,00        0,11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20,00         3,25         0,00         4,96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380,00        0,22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22,00         3,41         0,00         5,46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402,00        0,09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0,93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412,00        0,09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2,00         1,86         0,00         2,9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424,00        0,22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6,00         3,10         0,00         3,97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440,00        0,17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2,17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450,00        0,26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1,94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460,00        0,12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1,47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470,00        0,17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1,86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480,00        0,20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20,00         5,27         0,00         4,96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500,00        0,33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2,95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510,00        0,26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2,63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520,00        0,26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1,94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530,00        0,12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1,16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540,00        0,11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20,00         4,03         0,00         4,96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560,00        0,29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2,87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570,00        0,28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2,87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580,00        0,29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2,87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590,00        0,28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2,71         0,00         2,48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600,00        0,26        0,00       0,25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1,32         0,00         3,36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610,00        0,00        0,00       0,42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2,00         0,00         0,00         0,42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612,00        0,00        0,00       0,00  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</w:t>
      </w:r>
    </w:p>
    <w:p>
      <w:pPr>
        <w:pStyle w:val="Normal"/>
        <w:jc w:val="right"/>
        <w:rPr/>
      </w:pPr>
      <w:r>
        <w:rPr>
          <w:rFonts w:cs="Courier New" w:ascii="Courier New" w:hAnsi="Courier New"/>
          <w:b/>
          <w:sz w:val="16"/>
          <w:szCs w:val="16"/>
        </w:rPr>
        <w:t xml:space="preserve">SUMA : WYRÓWNAWCZA[m3] =  </w:t>
      </w:r>
      <w:r>
        <w:rPr>
          <w:rFonts w:cs="Courier New" w:ascii="Courier New" w:hAnsi="Courier New"/>
          <w:b/>
          <w:sz w:val="20"/>
          <w:u w:val="single"/>
        </w:rPr>
        <w:t>175,67</w:t>
      </w:r>
      <w:r>
        <w:rPr>
          <w:rFonts w:cs="Courier New" w:ascii="Courier New" w:hAnsi="Courier New"/>
          <w:b/>
          <w:sz w:val="16"/>
          <w:szCs w:val="16"/>
        </w:rPr>
        <w:t xml:space="preserve">  ; WIĄŻĄCA[m3] =      0,00  ; SCIERALNA[m3] =    </w:t>
      </w:r>
      <w:r>
        <w:rPr>
          <w:rFonts w:cs="Courier New" w:ascii="Courier New" w:hAnsi="Courier New"/>
          <w:b/>
          <w:sz w:val="20"/>
          <w:u w:val="single"/>
        </w:rPr>
        <w:t>153,49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. nr 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TABELA FREZOWANIA NAWIERZCHNI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---------------------------------------------------------------------------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PIKIETAŻ  POLE POWIERZCHNI  ODLEGŁOŚĆ          OBJĘTOŚĆ         BILANS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sz w:val="16"/>
          <w:szCs w:val="16"/>
        </w:rPr>
        <w:t>FREZOWANIA[m2]      [m]           FREZOWANIA[m3]      [m3]</w:t>
      </w:r>
    </w:p>
    <w:p>
      <w:pPr>
        <w:pStyle w:val="Normal"/>
        <w:ind w:left="1276" w:hanging="0"/>
        <w:rPr/>
      </w:pPr>
      <w:r>
        <w:rPr>
          <w:rFonts w:cs="Courier New" w:ascii="Courier New" w:hAnsi="Courier New"/>
          <w:b/>
          <w:sz w:val="16"/>
          <w:szCs w:val="16"/>
        </w:rPr>
        <w:t>----------------------------------------------------------------------------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</w:t>
      </w:r>
      <w:r>
        <w:rPr>
          <w:rFonts w:cs="Courier New" w:ascii="Courier New" w:hAnsi="Courier New"/>
          <w:b/>
          <w:sz w:val="16"/>
          <w:szCs w:val="16"/>
        </w:rPr>
        <w:t xml:space="preserve">0,00        0,42                                 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2,08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sz w:val="16"/>
          <w:szCs w:val="16"/>
        </w:rPr>
        <w:t xml:space="preserve">10,00        0,00                                              2,08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sz w:val="16"/>
          <w:szCs w:val="16"/>
        </w:rPr>
        <w:t xml:space="preserve">20,00        0,00                                              2,09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sz w:val="16"/>
          <w:szCs w:val="16"/>
        </w:rPr>
        <w:t xml:space="preserve">30,00        0,00                                              2,09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5,00             0,12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sz w:val="16"/>
          <w:szCs w:val="16"/>
        </w:rPr>
        <w:t xml:space="preserve">35,00        0,05                                              2,2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23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sz w:val="16"/>
          <w:szCs w:val="16"/>
        </w:rPr>
        <w:t xml:space="preserve">45,00        0,00                                              2,43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6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sz w:val="16"/>
          <w:szCs w:val="16"/>
        </w:rPr>
        <w:t xml:space="preserve">51,00        0,00                                              2,43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sz w:val="16"/>
          <w:szCs w:val="16"/>
        </w:rPr>
        <w:t xml:space="preserve">61,00        0,00                                              2,43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9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sz w:val="16"/>
          <w:szCs w:val="16"/>
        </w:rPr>
        <w:t xml:space="preserve">70,00        0,00                                              2,43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sz w:val="16"/>
          <w:szCs w:val="16"/>
        </w:rPr>
        <w:t xml:space="preserve">80,00        0,00                                              2,43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sz w:val="16"/>
          <w:szCs w:val="16"/>
        </w:rPr>
        <w:t xml:space="preserve">90,00        0,00                                              2,43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7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sz w:val="16"/>
          <w:szCs w:val="16"/>
        </w:rPr>
        <w:t xml:space="preserve">97,00        0,00                                              2,43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4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111,00        0,00                                              2,43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4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125,00        0,00                                              2,43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9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144,00        0,00                                              2,43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6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160,00        0,00                                              2,43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170,00        0,00                                              2,43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180,00        0,00                                              2,43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23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190,00        0,05                                              2,67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23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200,00        0,00                                              2,9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210,00        0,00                                              2,9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220,00        0,00                                              2,9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230,00        0,00                                              2,9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240,00        0,00                                              2,9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250,00        0,00                                              2,9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08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260,00        0,02                                              2,98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16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270,00        0,02                                              3,13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08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280,00        0,00                                              3,21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31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290,00        0,06                                              3,52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46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300,00        0,03                                              3,99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15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310,00        0,00                                              4,14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320,00        0,00                                              4,14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15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330,00        0,03                                              4,3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15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340,00        0,00                                              4,45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350,00        0,00                                              4,45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360,00        0,00                                              4,45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20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380,00        0,00                                              4,45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22,00             0,34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402,00        0,03                                              4,79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46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412,00        0,06                                              5,25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2,00             0,46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424,00        0,02                                              5,71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6,00             0,12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440,00        0,00                                              5,84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450,00        0,00                                              5,84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460,00        0,00                                              5,84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470,00        0,00                                              5,84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480,00        0,00                                              5,84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20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500,00        0,00                                              5,84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510,00        0,00                                              5,84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520,00        0,00                                              5,84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7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530,00        0,14                                              6,53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1,01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540,00        0,06                                              7,54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20,00             0,62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560,00        0,00                                              8,16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08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570,00        0,02                                              8,23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15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580,00        0,02                                              8,39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08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590,00        0,00                                              8,46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600,00        0,00                                              8,46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10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610,00        0,00                                              8,47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2,00             0,00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 xml:space="preserve">612,00        0,00                                              8,47  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--------------------------------------------------------------------------</w:t>
      </w:r>
    </w:p>
    <w:p>
      <w:pPr>
        <w:pStyle w:val="Normal"/>
        <w:jc w:val="right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SUMA : FREZOWANIA[m3] =     </w:t>
      </w:r>
      <w:r>
        <w:rPr>
          <w:rFonts w:cs="Courier New" w:ascii="Courier New" w:hAnsi="Courier New"/>
          <w:b/>
          <w:sz w:val="20"/>
          <w:u w:val="single"/>
        </w:rPr>
        <w:t>8,47</w:t>
      </w:r>
      <w:r>
        <w:rPr>
          <w:rFonts w:cs="Courier New" w:ascii="Courier New" w:hAnsi="Courier New"/>
          <w:b/>
          <w:sz w:val="16"/>
          <w:szCs w:val="16"/>
        </w:rPr>
        <w:t xml:space="preserve">  </w:t>
      </w:r>
      <w:r>
        <w:br w:type="page"/>
      </w:r>
    </w:p>
    <w:p>
      <w:pPr>
        <w:pStyle w:val="Normal"/>
        <w:jc w:val="right"/>
        <w:rPr/>
      </w:pPr>
      <w:r>
        <w:rPr/>
        <w:t>Zał. Nr 4.1</w:t>
      </w:r>
    </w:p>
    <w:tbl>
      <w:tblPr>
        <w:tblW w:w="930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8"/>
        <w:gridCol w:w="900"/>
        <w:gridCol w:w="964"/>
        <w:gridCol w:w="704"/>
        <w:gridCol w:w="773"/>
        <w:gridCol w:w="773"/>
        <w:gridCol w:w="918"/>
        <w:gridCol w:w="686"/>
        <w:gridCol w:w="773"/>
        <w:gridCol w:w="773"/>
        <w:gridCol w:w="918"/>
      </w:tblGrid>
      <w:tr>
        <w:trPr>
          <w:trHeight w:val="285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harakter nawierzchn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Pikietaż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Odległość [m]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erokość  [m]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Powierzchnia rozbiórki  [m2]</w:t>
            </w:r>
          </w:p>
        </w:tc>
      </w:tr>
      <w:tr>
        <w:trPr>
          <w:trHeight w:val="102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płytki 35x3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polbruk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trylinka gr 15cm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bloczki betonowe 25x2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płytki 35x3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polbruk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trylinka gr 15cm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bloczki betonowe 25x25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930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TRONA LEWA ULICY</w:t>
            </w:r>
          </w:p>
        </w:tc>
      </w:tr>
      <w:tr>
        <w:trPr>
          <w:trHeight w:val="162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8,75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1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71,75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6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1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8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8,4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5,8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9,2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20,16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10,5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2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17,5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92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9,9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96,5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25,38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11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15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7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47,25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42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8,1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46,5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9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33,25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65,5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4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9,6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69,5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5,5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95,55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15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9,2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19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35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8,55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39,5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5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49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74,5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79,5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5,6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83,5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88,5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18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93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0,5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38,95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13,5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0,5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105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24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16"/>
                <w:szCs w:val="16"/>
              </w:rPr>
              <w:t>kostka kam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,5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16"/>
                <w:szCs w:val="16"/>
              </w:rPr>
              <w:t>6,0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FF0000"/>
                <w:sz w:val="16"/>
                <w:szCs w:val="16"/>
              </w:rPr>
              <w:t>39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30,5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,0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12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32,5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,5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40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8,4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46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48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1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49,6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79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wjazd hala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1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2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44,8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32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wjazd bez n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38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1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29,4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59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63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8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32,4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81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8,8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85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16"/>
                <w:szCs w:val="16"/>
              </w:rPr>
              <w:t>9,6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01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05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FF0000"/>
                <w:sz w:val="16"/>
                <w:szCs w:val="16"/>
              </w:rPr>
              <w:t>12,8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21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8,4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25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4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22,4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39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asfalt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4,5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42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46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22,5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61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65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2,4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66,6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4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,6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71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8,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25,2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89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,75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93,5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ch nowy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5,5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24,8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09,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92,94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130,05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131,35</w:t>
            </w:r>
          </w:p>
        </w:tc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193,40</w:t>
            </w:r>
          </w:p>
        </w:tc>
      </w:tr>
      <w:tr>
        <w:trPr>
          <w:trHeight w:val="162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spacing w:before="40" w:after="40"/>
        <w:ind w:left="567" w:hanging="0"/>
        <w:jc w:val="right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Zał. Nr 4.2</w:t>
      </w:r>
    </w:p>
    <w:tbl>
      <w:tblPr>
        <w:tblW w:w="957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8"/>
        <w:gridCol w:w="900"/>
        <w:gridCol w:w="1030"/>
        <w:gridCol w:w="685"/>
        <w:gridCol w:w="796"/>
        <w:gridCol w:w="774"/>
        <w:gridCol w:w="1008"/>
        <w:gridCol w:w="685"/>
        <w:gridCol w:w="796"/>
        <w:gridCol w:w="774"/>
        <w:gridCol w:w="1008"/>
      </w:tblGrid>
      <w:tr>
        <w:trPr>
          <w:trHeight w:val="285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harakter nawierzchn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ikietaż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rFonts w:cs="Arial"/>
                <w:color w:val="000000"/>
                <w:sz w:val="20"/>
              </w:rPr>
              <w:t>Odległość [m]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zerokość  [m]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wierzchnia rozbiórki  [m2]</w:t>
            </w:r>
          </w:p>
        </w:tc>
      </w:tr>
      <w:tr>
        <w:trPr>
          <w:trHeight w:val="102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łytki 35x3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lbruk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rylinka gr 15cm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loczki getonowe 25x2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łytki 35x3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lbruk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rylinka gr 15cm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loczki getonowe 25x25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957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TRONA PRAWA  ULICY</w:t>
            </w:r>
          </w:p>
        </w:tc>
      </w:tr>
      <w:tr>
        <w:trPr>
          <w:trHeight w:val="162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39,2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,5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6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19,8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1,5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5,6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5,5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17,5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9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5,25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2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2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16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7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175,0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7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7,6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61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3,9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64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76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29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86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6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,5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7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20,35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1,5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25,38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26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31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36,75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2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13,0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7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2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108,5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9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39,9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40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,5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29,45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55,5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59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67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32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83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39,9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04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18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9,5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23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27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3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24,7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40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,5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18,05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49,5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58,9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80,5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,8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19,2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84,5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,5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38,95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05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10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5,6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14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3,5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42,3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37,5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8,8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41,5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,5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23,75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54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11,6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58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,5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40,85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79,5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,6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13,8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82,5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22,8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94,5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jazd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11,55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98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14,7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05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odnik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,30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08,0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839,78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43,80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253,05</w:t>
            </w:r>
          </w:p>
        </w:tc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35,80</w:t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spacing w:before="40" w:after="4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5.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LOKALIZACJI  I POWIERZCHNI PROJEKTOWANYCH </w:t>
      </w:r>
    </w:p>
    <w:p>
      <w:pPr>
        <w:pStyle w:val="Normal"/>
        <w:jc w:val="center"/>
        <w:rPr/>
      </w:pPr>
      <w:r>
        <w:rPr/>
        <w:t>WJAZDÓW</w:t>
        <w:br/>
        <w:t>/strona lewa/</w:t>
      </w:r>
    </w:p>
    <w:tbl>
      <w:tblPr>
        <w:tblW w:w="932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898"/>
        <w:gridCol w:w="841"/>
        <w:gridCol w:w="878"/>
        <w:gridCol w:w="810"/>
        <w:gridCol w:w="874"/>
        <w:gridCol w:w="810"/>
        <w:gridCol w:w="1113"/>
        <w:gridCol w:w="1113"/>
        <w:gridCol w:w="1057"/>
      </w:tblGrid>
      <w:tr>
        <w:trPr>
          <w:trHeight w:val="28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ikietaż osi wjazdu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Pikietaż granicy chodnika i wjazdu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Długość [m]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erokość [m]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Powierzchnia  [m2]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Długość obrzeża 8x30</w:t>
            </w:r>
          </w:p>
        </w:tc>
      </w:tr>
      <w:tr>
        <w:trPr>
          <w:trHeight w:val="51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chodnika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jazdu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 xml:space="preserve">chodnika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jazdu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chodnika narastająco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jazdów narastająco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8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TRONA LEWA ULIC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0,8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7,65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7,65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00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0,8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2,5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9,7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7,65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9,70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4,3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3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,46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95,11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9,70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8,6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0,3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9,7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95,11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9,40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2,1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5,7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9,4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44,51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9,40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7,8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,0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3,5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44,51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2,90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2,3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9,0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5,1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59,61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2,90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9,00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91,3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93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9,35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59,61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2,25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94,8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5,7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1,97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11,58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2,25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20,5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12,2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9,35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11,58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1,60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24,0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8,3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4,6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46,18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1,60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1,00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42,3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46,18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0,60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45,8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6,0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82,18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0,60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65,8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67,5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9,7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82,18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90,30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69,3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5,4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93,34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75,52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90,30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8,00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14,7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16,4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9,7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75,52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18,2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6,4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9,07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04,59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7,00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34,5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36,25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,65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04,59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08,65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38,0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5,8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5,2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59,79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08,65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73,8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75,5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,6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59,79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16,25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77,3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,3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,88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65,66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16,25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82,5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89,75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65,66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76,25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4,00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97,0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0,8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86,46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76,25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2,00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09,0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16"/>
                <w:szCs w:val="16"/>
              </w:rPr>
              <w:t>322,2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1,0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86,46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76,25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30,0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1,0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9,8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76,26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76,25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81,0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93,7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9,0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76,26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76,25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2,5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9,75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36,01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76,25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32,5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34,5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9,2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36,01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85,45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36,5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2,5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9,88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55,89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85,45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49,0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51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,8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55,89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94,25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53,0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,8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,2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63,09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94,25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58,8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60,5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,95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63,09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02,20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62,3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9,0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2,2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95,29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02,20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81,3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9,7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95,29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11,90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84,8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6,3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2,13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27,41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11,90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01,0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02,5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27,41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22,90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04,0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7,5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8,25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65,66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22,90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21,5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23,5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0,4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65,66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33,30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25,5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6,8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92,46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33,30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7,00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41,5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9,5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92,46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42,80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46,5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5,5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2,8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15,26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42,80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62,0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64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15,26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50,80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66,0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4,0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1,6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46,86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50,80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90,0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46,86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58,80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94,0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4,0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0,40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u w:val="single"/>
              </w:rPr>
              <w:t>867,26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u w:val="single"/>
              </w:rPr>
              <w:t>258,80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u w:val="single"/>
              </w:rPr>
              <w:t>132,00</w:t>
            </w:r>
          </w:p>
        </w:tc>
      </w:tr>
      <w:tr>
        <w:trPr>
          <w:trHeight w:val="18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08,0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Zał. Nr 5.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LOKALIZACJI  I POWIERZCHNI PROJEKTOWANYCH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JAZDÓW</w:t>
        <w:br/>
        <w:t>/strona prawa/</w:t>
      </w:r>
    </w:p>
    <w:p>
      <w:pPr>
        <w:pStyle w:val="Normal"/>
        <w:spacing w:before="40" w:after="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893"/>
        <w:gridCol w:w="907"/>
        <w:gridCol w:w="873"/>
        <w:gridCol w:w="811"/>
        <w:gridCol w:w="812"/>
        <w:gridCol w:w="811"/>
        <w:gridCol w:w="1110"/>
        <w:gridCol w:w="1110"/>
        <w:gridCol w:w="1064"/>
      </w:tblGrid>
      <w:tr>
        <w:trPr>
          <w:trHeight w:val="285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ikietaż osi wjazdu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Pikietaż granicy chodnika i wjazdu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Odległość [m]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Szerokość [m]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Powierzchnia  [m2]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Długość obrzeża 8x30</w:t>
            </w:r>
          </w:p>
        </w:tc>
      </w:tr>
      <w:tr>
        <w:trPr>
          <w:trHeight w:val="48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chodnik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wjazdu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 xml:space="preserve">chodnika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wjazdu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chodnika narastająco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wjazdów narastająco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195" w:hRule="atLeast"/>
        </w:trPr>
        <w:tc>
          <w:tcPr>
            <w:tcW w:w="8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TRONA PRAWA ULIC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,15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,3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,25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,15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,25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0,8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,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3,15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,25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6,8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,25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3,15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4,5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0,3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4,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3,2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6,35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4,5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4,3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9,5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6,35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4,0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7,8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,5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3,85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4,0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2,8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4,5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9,5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3,85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3,5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6,3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6,5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9,35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3,2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3,5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7,00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2,8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4,5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2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3,2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3,2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6,7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6,3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90,3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69,48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42,68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6,7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91,00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56,5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58,5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42,68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0,7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60,5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0,3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72,98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0,7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77,5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81,5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,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6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72,98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06,7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85,5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1,5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8,85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11,83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06,7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07,0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7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6,8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11,83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23,5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11,0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5,3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6,98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38,8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23,5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6,00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26,3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28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2,5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38,8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36,0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29,8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2,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9,8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78,6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36,0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2,00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51,8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53,5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1,1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78,6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47,1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55,3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88,0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66,6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47,1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55,3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57,5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8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9,5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66,6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56,6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59,0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3,5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3,65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90,25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56,6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4,00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72,5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76,5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,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8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90,25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74,6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80,5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3,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1,7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31,95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74,6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03,5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3,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31,95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02,6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16,5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,6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37,55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02,6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20,5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24,5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,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8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37,55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20,6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28,5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1,5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58,55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20,6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40,0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47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4,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58,55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50,6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54,0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9,5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7,0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75,55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50,6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63,5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75,55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58,6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66,5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4,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6,0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01,55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58,6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4,00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80,5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82,5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8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1,2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01,55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79,8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84,5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5,5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6,45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48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79,8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1,00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10,0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48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89,8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14,0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2,1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90,1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89,8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38,5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,6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90,1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98,4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41,5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3,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2,7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12,8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98,4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54,5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56,5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3,6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12,8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12,0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58,5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0,5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6,95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49,75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12,0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1,00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79,0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80,5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4,6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5,8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49,75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27,8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82,0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2,5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1,75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71,5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27,8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3,00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94,5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96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,3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1,9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71,5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39,7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597,5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7,5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13,75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85,25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339,7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8,00</w:t>
            </w:r>
          </w:p>
        </w:tc>
      </w:tr>
      <w:tr>
        <w:trPr>
          <w:trHeight w:val="184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605,0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u w:val="single"/>
              </w:rPr>
              <w:t>885,25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u w:val="single"/>
              </w:rPr>
              <w:t>339,7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u w:val="single"/>
              </w:rPr>
              <w:t>373,00</w:t>
            </w:r>
          </w:p>
        </w:tc>
      </w:tr>
      <w:tr>
        <w:trPr>
          <w:trHeight w:val="139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PRO-KOM Olecko ,lipiec 2012r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PRO-KOM Olecko lipiec  2012r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 xml:space="preserve">Przebudowa ulicy Gdańskiej i ulicy Czerwonego Krzyża w Olecku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 xml:space="preserve">Przebudowa ulicy Gdańskiej i ulicy Czerwonego Krzyża w Oleck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5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631"/>
        </w:tabs>
        <w:ind w:left="1631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1631"/>
        </w:tabs>
        <w:ind w:left="1631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991"/>
        </w:tabs>
        <w:ind w:left="19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91"/>
        </w:tabs>
        <w:ind w:left="19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51"/>
        </w:tabs>
        <w:ind w:left="23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51"/>
        </w:tabs>
        <w:ind w:left="23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11"/>
        </w:tabs>
        <w:ind w:left="27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71"/>
        </w:tabs>
        <w:ind w:left="3071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0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40" w:after="40"/>
      <w:ind w:left="720" w:hanging="720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40"/>
      <w:ind w:left="709" w:firstLine="284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left="567" w:hanging="0"/>
      <w:jc w:val="both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567" w:hanging="0"/>
      <w:jc w:val="center"/>
      <w:outlineLvl w:val="7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asny">
    <w:name w:val="Własny"/>
    <w:basedOn w:val="Normal"/>
    <w:qFormat/>
    <w:pPr>
      <w:numPr>
        <w:ilvl w:val="0"/>
        <w:numId w:val="3"/>
      </w:numPr>
    </w:pPr>
    <w:rPr/>
  </w:style>
  <w:style w:type="paragraph" w:styleId="Tekstpodstawowywcity3">
    <w:name w:val="Tekst podstawowy wcięty 3"/>
    <w:basedOn w:val="Normal"/>
    <w:qFormat/>
    <w:pPr>
      <w:spacing w:before="40" w:after="40"/>
      <w:ind w:left="567" w:hanging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567" w:hanging="567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828" w:leader="none"/>
      </w:tabs>
      <w:ind w:left="284" w:hanging="0"/>
      <w:jc w:val="center"/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blokowy">
    <w:name w:val="Tekst blokowy"/>
    <w:basedOn w:val="Normal"/>
    <w:qFormat/>
    <w:pPr>
      <w:ind w:left="540" w:right="72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22:18:00Z</dcterms:created>
  <dc:creator>.</dc:creator>
  <dc:description/>
  <cp:keywords/>
  <dc:language>en-US</dc:language>
  <cp:lastModifiedBy>User</cp:lastModifiedBy>
  <cp:lastPrinted>2012-07-06T23:17:00Z</cp:lastPrinted>
  <dcterms:modified xsi:type="dcterms:W3CDTF">2012-07-07T14:45:00Z</dcterms:modified>
  <cp:revision>15</cp:revision>
  <dc:subject/>
  <dc:title>PRO-KOM ZAKŁAD USŁUG PROJEKTOWYCH</dc:title>
</cp:coreProperties>
</file>